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5 жовт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№ 729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Про затвердження штатного розпису комунального закладу Тростянецької міської ради «Тростянецька публічна бібліотека» з 16.10.2025 року» </w:t>
      </w:r>
    </w:p>
    <w:p>
      <w:pPr>
        <w:pStyle w:val="TextBody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Законом України «Про державний бюджет на 2025 рік», Наказом Міністерства культури України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 від 18.10.2005 року № 745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комунального закладу Тростянецької міської ради «Тростянецька публічна бібліотека» з 16.10.2025 року, додається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szCs w:val="28"/>
          <w:lang w:val="uk-UA"/>
        </w:rPr>
        <w:t>2. Рішення виконавчого комітету від 14 квітня 2025 року №236 «Про затвердження штатного розпису комунального закладу Тростянецької міської ради «Тростянецька публічна бібліотека» з 01.04.2025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вважати таким, що втратило чинність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45:00Z</dcterms:created>
  <dc:creator>s</dc:creator>
  <dc:description/>
  <cp:keywords/>
  <dc:language>en-US</dc:language>
  <cp:lastModifiedBy>user-tmr</cp:lastModifiedBy>
  <cp:lastPrinted>2025-10-14T14:06:00Z</cp:lastPrinted>
  <dcterms:modified xsi:type="dcterms:W3CDTF">2025-10-16T06:28:00Z</dcterms:modified>
  <cp:revision>24</cp:revision>
  <dc:subject/>
  <dc:title> </dc:title>
</cp:coreProperties>
</file>